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</w:rPr>
        <w:t>Tema 42 – Inclusão e Alfabetização Digital na Escola para Redução das Desigualdades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scola: </w:t>
      </w:r>
      <w:r>
        <w:rPr>
          <w:bCs/>
          <w:color w:val="000000"/>
        </w:rPr>
        <w:t>EE Vespasiano Martin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unicípio: </w:t>
      </w:r>
      <w:r>
        <w:rPr>
          <w:bCs/>
          <w:color w:val="000000"/>
        </w:rPr>
        <w:t>Sidrolândia/M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GETEC: </w:t>
      </w:r>
      <w:r>
        <w:rPr>
          <w:bCs/>
          <w:color w:val="000000"/>
        </w:rPr>
        <w:t>Maria Jéssica Pereira Viturino</w:t>
      </w:r>
    </w:p>
    <w:p>
      <w:pPr>
        <w:pStyle w:val="Normal"/>
        <w:rPr>
          <w:b/>
          <w:b/>
          <w:bCs/>
          <w:color w:val="006600"/>
        </w:rPr>
      </w:pPr>
      <w:r>
        <w:rPr>
          <w:b/>
          <w:bCs/>
          <w:color w:val="00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adro – Síntese dos estudos.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610"/>
        <w:gridCol w:w="2551"/>
        <w:gridCol w:w="2410"/>
      </w:tblGrid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Inclusão Digital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Alfabetização Digital</w:t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360"/>
              <w:jc w:val="both"/>
              <w:rPr/>
            </w:pPr>
            <w:r>
              <w:rPr>
                <w:b/>
              </w:rPr>
              <w:t>Conceito:</w:t>
            </w:r>
            <w:r>
              <w:rPr/>
              <w:t xml:space="preserve"> É o processo de democratização do acesso às tecnologias da informação, permitindo a inserção de todos na sociedade da informação. Podemos dizer que ela acontece quando temos dispositivo para conexão, acesso à rede e domínio das ferramentas, sendo assim, não basta apenas possuir um computador com acessa a rede, é necessário que se conheça e saiba manusear as ferramentas básicas. Não basta apenas utilizar-se de uma linguagem digital é preciso que a mesma seja suporte para melhorar as condições de vida nos diversos aspectos.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360"/>
              <w:jc w:val="both"/>
              <w:rPr/>
            </w:pPr>
            <w:r>
              <w:rPr>
                <w:b/>
              </w:rPr>
              <w:t>Conceito:</w:t>
            </w:r>
            <w:r>
              <w:rPr/>
              <w:t xml:space="preserve"> É a introdução ao uso e compreensão dos recursos de informática, tomando conhecimento das possibilidades fornecidas pela mesma. A alfabetização visa capacitar o indivíduo para que o mesmo faça a utilização de editores de textos, planilha, navegação na internet e pesquisa, visando encontrar e aplicar o que deseja ou precisa.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</w:rPr>
              <w:t>Qual a relação entre inclusão e alfabetização digital?</w:t>
            </w:r>
          </w:p>
          <w:p>
            <w:pPr>
              <w:pStyle w:val="Contedodatabela"/>
              <w:spacing w:lineRule="auto" w:line="360"/>
              <w:ind w:firstLine="510"/>
              <w:jc w:val="both"/>
              <w:rPr>
                <w:bCs/>
              </w:rPr>
            </w:pPr>
            <w:r>
              <w:rPr>
                <w:bCs/>
              </w:rPr>
              <w:t xml:space="preserve">Os dois conceitos estão altamente relacionados, pois é preciso que o indivíduo seja alfabetizado digitalmente (saiba editar e navegar), para posteriormente ser incluído digitalmente, pois quando se adquire os conhecimentos de informática, torna-se possível a utilização das ferramentas digitais e a compreensão da capacidade das mesmas, visando beneficiar o indivíduo nos aspectos profissional, pessoal, cognitivo, entre outros. </w:t>
            </w:r>
          </w:p>
          <w:p>
            <w:pPr>
              <w:pStyle w:val="Contedodatabela"/>
              <w:ind w:firstLine="512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Como as TDIC presentes na escola e seu uso pedagógico podem contribuir para diminuir a exclusão digital e as desigualdades sociais?</w:t>
            </w:r>
          </w:p>
          <w:p>
            <w:pPr>
              <w:pStyle w:val="Contedodatabela"/>
              <w:spacing w:lineRule="auto" w:line="360"/>
              <w:ind w:firstLine="510"/>
              <w:jc w:val="both"/>
              <w:rPr/>
            </w:pPr>
            <w:r>
              <w:rPr/>
              <w:t>As TDIC presentes na nossa escola possibilitam aos nossos estudantes aprenderem a utilizar-se das ferramentas de informática, terem acesso à internet e computadores e com isso se tornarem pessoas inclusas, além de desenvolverem sua criatividade, autonomia, saberem buscar informações e terem olhar crítico em relação a estas. Dessa forma, pode-se contribuir para a desigualdade social, pois ao ter acesso a tais meios, os estudantes reduzem a desigualdade de acesso a informações, devido serem de áreas mais distantes dos grandes centros, aprendem a utilizar as ferramentas, podendo comunicar-se com qualquer tipo de público e desenvolvendo-se intelectualmente.</w:t>
            </w:r>
          </w:p>
          <w:p>
            <w:pPr>
              <w:pStyle w:val="Contedodatabela"/>
              <w:ind w:firstLine="5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Descreva brevemente o Tema do seu P.A:</w:t>
            </w:r>
          </w:p>
          <w:p>
            <w:pPr>
              <w:pStyle w:val="Contedodatabela"/>
              <w:spacing w:lineRule="auto" w:line="360"/>
              <w:rPr/>
            </w:pPr>
            <w:r>
              <w:rPr/>
              <w:t>Ciência e Tecnologia a favor da redução da desigualdade de aprendizagem no âmbito escolar</w:t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</w:tc>
        <w:tc>
          <w:tcPr>
            <w:tcW w:w="75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Como o tema trabalhado no seu P.A/2018 contribuirá para a redução da desigualdade no contexto da sua escola?</w:t>
            </w:r>
          </w:p>
          <w:p>
            <w:pPr>
              <w:pStyle w:val="Contedodatabela"/>
              <w:spacing w:lineRule="auto" w:line="360"/>
              <w:ind w:firstLine="425"/>
              <w:jc w:val="both"/>
              <w:rPr/>
            </w:pPr>
            <w:r>
              <w:rPr/>
              <w:t xml:space="preserve">O Projeto de Aprendizagem proposto neste ano visa buscar alternativas, aliadas a ciência e uso da tecnologia, para amenizar as diversas dificuldades de aprendizagem no ambiente escolar, com foco nos estudantes das séries iniciais. Dessa forma, serão produzidos materiais alternativos, mais ilustrativos e jogos, que visem atrair os estudantes e melhorar o seu desenvolvimento em sala de aula, visando inclui-lo melhor no ambiente escolar e aperfeiçoar as suas capacidades. 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Faça uma lista das principais metodologias utilizadas nas aulas realizadas na sua escola que contribuem para a alfabetização digital: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/>
              <w:t>Produção e edição de textos;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/>
              <w:t>Pesquisa investigativa, interpretação e anotação de dados;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Autoria e escrita coletiva;</w:t>
            </w:r>
          </w:p>
          <w:p>
            <w:pPr>
              <w:pStyle w:val="Contedodatabela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Produção de material e publicação;</w:t>
            </w:r>
          </w:p>
          <w:p>
            <w:pPr>
              <w:pStyle w:val="Contedodatabela"/>
              <w:numPr>
                <w:ilvl w:val="0"/>
                <w:numId w:val="1"/>
              </w:numPr>
              <w:jc w:val="both"/>
              <w:rPr/>
            </w:pPr>
            <w:r>
              <w:rPr/>
              <w:t>Produção e apresentação de temas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</w:rPr>
              <w:t>Ideias para Inclusão Digital e Redução das Desigualdades no seu contexto</w:t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os alunos da sua escola: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spacing w:lineRule="auto" w:line="360"/>
              <w:rPr>
                <w:b/>
                <w:b/>
              </w:rPr>
            </w:pPr>
            <w:r>
              <w:rPr/>
              <w:t>Noções básicas de digitação, uso de acentuação e navegação, em especial para as séries iniciais.</w:t>
            </w:r>
          </w:p>
        </w:tc>
        <w:tc>
          <w:tcPr>
            <w:tcW w:w="26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spacing w:lineRule="auto" w:line="360"/>
              <w:rPr/>
            </w:pPr>
            <w:r>
              <w:rPr/>
              <w:t>Criar gincanas e momentos de competições, que visem o caráter investigativo, desenvolvendo possibilidades de aprimoramento de tarefas diárias e desenvolvendo as potencialidades de ferramentas e estudantes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spacing w:lineRule="auto" w:line="360"/>
              <w:jc w:val="both"/>
              <w:rPr/>
            </w:pPr>
            <w:r>
              <w:rPr/>
              <w:t>Palestra sobre o uso e importância da tecnologia e os benefícios que a mesma pode trazer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spacing w:lineRule="auto" w:line="360"/>
              <w:rPr/>
            </w:pPr>
            <w:r>
              <w:rPr/>
              <w:t>Cursos de noções de informática e utilização de redes sociais.</w:t>
            </w:r>
          </w:p>
          <w:p>
            <w:pPr>
              <w:pStyle w:val="Contedodatabela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Quais desigualdades essas ideias poderão reduzir?</w:t>
            </w:r>
          </w:p>
          <w:p>
            <w:pPr>
              <w:pStyle w:val="Contedodatabela"/>
              <w:spacing w:lineRule="auto" w:line="360"/>
              <w:jc w:val="both"/>
              <w:rPr/>
            </w:pPr>
            <w:r>
              <w:rPr/>
              <w:t xml:space="preserve">Essas ideias poderão promover maior comunicação, troca e acesso de informações entre membros da comunidade, e os instruirão a fazer o uso das ferramentas necessárias e que podem promover a inclusão dos mesmos, de forma a beneficiá-los e potencializar atividades diárias, seja em casa, no trabalho, etc. 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4:30:00Z</dcterms:created>
  <dc:creator>Aline</dc:creator>
  <dc:description/>
  <cp:keywords/>
  <dc:language>en-US</dc:language>
  <cp:lastModifiedBy>NTE</cp:lastModifiedBy>
  <dcterms:modified xsi:type="dcterms:W3CDTF">2018-05-09T14:30:00Z</dcterms:modified>
  <cp:revision>2</cp:revision>
  <dc:subject/>
  <dc:title/>
</cp:coreProperties>
</file>